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46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 xml:space="preserve">Կարեն Դեմիրճյանի անվան Երևանի մետրոպոլիտեն ՓԲԸ-ը ստորև ներկայացնում է իր կարիքների համար շարժասանդուղքի պահեստամասերի ձեռքբերման նպատակով կազմակերպված </w:t>
      </w:r>
      <w:r>
        <w:rPr>
          <w:rFonts w:cs="Sylfaen" w:ascii="GHEA Grapalat" w:hAnsi="GHEA Grapalat"/>
          <w:b/>
          <w:sz w:val="16"/>
          <w:szCs w:val="18"/>
          <w:lang w:val="af-ZA"/>
        </w:rPr>
        <w:t xml:space="preserve">ԵՄ-ԳՀԱՊՁԲ-21/46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Տ 3 տիպի շարժասանդուղքի արգելակի ժապավեն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Տ 5 տիպի շարժասանդուղքի արգելակի ժապավեն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մուտքահարթակի գորգ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բազրեփոկի արույրե ուղղորդիչ (6մ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Էլ. շարժիչ 4АНК315М8У3 ասինխրոն ֆազային ռոտորով  132կվտ  730պտ/րոպ 380վտ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ՆԵՊԱ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ռանձկական վռան 4АНК315М8У3 շարժիչի կիսակցորդիչ մատերի , МУВП ГОСТ 21424-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ռանձկական վռան АОП-2-91-8 շարժիչի կիսակցորդիչ մատե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2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5 տիպի շարժասանդուղքի աստիճա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լեռտո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Բազրեփոկ շարժասանդուղք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բելթինգ երկկողման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բելթինգ միակողման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ԷՏ-3 տիպի շարժասանդուղքի բազրեփոկի գլանատամնավոր ճախարակ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5 տիպի շարժասանդուղքի գլխ</w:t>
            </w:r>
            <w:r>
              <w:rPr>
                <w:rFonts w:eastAsia="MS Mincho;ＭＳ 明朝"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լիսեռի ատամնանիվ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5 տիպի շարժասանդուղքի գլխ</w:t>
            </w:r>
            <w:r>
              <w:rPr>
                <w:rFonts w:eastAsia="MS Mincho;ＭＳ 明朝"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լիսեռի ատամնանիվ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մուտքահարթակի սանրի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քարշային շղթա ԷՏ-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լեռտո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62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քարշային շղթա ԷՏ-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լեռտո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շարժաբերային շղթա  ԷՏ-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 "Ա" գոտու վազկանիկի պարապընթացի ուղղորդիչ ձախ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 "Ա" գոտու վազկանիկի պարապընթացի ուղղորդիչ ձախ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"Ա" գոտու վազկանիկի պարապընթացի ուղղորդիչ ա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"Ա" գոտու վազկանիկի պարապընթացի ուղղորդիչ ա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"Բ" գոտու վազկանիկի պարապընթաց ճյուղի ուղղորդիչ ա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"Բ" գոտու վազկանիկի պարապընթաց ճյուղի ուղղորդիչ ձախ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"Բ" գոտու վազկանիկի աշխատանքային ճյուղի ուղղորդիչ ա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3 տիպի շարժասանդուղքի "Բ" գոտու վազկանիկի աշխատանքային ճյուղի ուղղորդիչ ձախ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աստիճանագոգնոցի անվտանգության խոզանա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ԻԿԱՍ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46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20-11-20T13:06:00Z</cp:lastPrinted>
  <dcterms:modified xsi:type="dcterms:W3CDTF">2021-05-04T18:07:00Z</dcterms:modified>
  <cp:revision>36</cp:revision>
  <dc:subject/>
  <dc:title>Ð²Úî²ð²ðàôÂÚàôÜ ´²ò  ÀÜÂ²ò²Î²ðàì  ÜàôØ   Î²î²ðºÈàô  Ø²êÆÜ</dc:title>
</cp:coreProperties>
</file>